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ssay Rubric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14"/>
        <w:gridCol w:w="1813"/>
        <w:gridCol w:w="1812"/>
        <w:gridCol w:w="1812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ata Gathering Skill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ows evidence of close listening and with astute observations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ows evidence of careful listening and attention to details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ows evidence that some attention was paid to discussion and group work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sents a response that is vague, confusing, or lacking in detail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nsightfulnes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ows insight into the connectedness of  concepts in discussion and group wor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ows consistent understanding of the concepts, possibly through the appropriate use of terminology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ows an emerging understanding of concepts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ows little or no understanding of fundamental concepts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mmun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kill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veals impressive word choice, usage, and sentence structure; effective mechanic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kills; accurate spelling; style effective in relation to purpose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veals only minor problems in word choice, usage, or sentence structure, and few mechanical or spelling errors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veals some problems with word choice, usage, or sentence structure, and some mechanical or spelling errors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kes many errors in word choice, sentence structure, mechanics, and spelling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osition Statemen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osition statement provides a clear, strong statement of the author's position on the topic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osition statement provides a clear statement of the author's position on the topic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osition statement is present, but does not make the the author's position clear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is no position statement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vidence and Exampl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of the evidence and examples are specific, relevant and explanations are given that show how each piece of evidence supports the author's position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of the evidence and examples are specific, relevant and explanations are given that show how each piece of evidence supports the author's position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least one of the pieces of evidence and examples is relevant and has an explanation that shows how that piece of evidence supports the author's position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e and examples are NOT relevant AND/OR are not explained.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equencin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uments and support are provided in a logical order that makes it easy and interesting to follow the author's train of thought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uments and support are provided in a fairly logical order that makes it reasonably easy to follow the author's train of thought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w of the support details or arguments are not in an expected or logical order, distracting the reader and making the essay seem a little confusing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 of the support details or arguments are not in an expected or logical order, distracting the reader and making the essay seem very confusin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5:13:00Z</dcterms:created>
  <dc:creator>Roland Bear</dc:creator>
  <dc:description/>
  <dc:language>en-US</dc:language>
  <cp:lastModifiedBy>Roland Bear</cp:lastModifiedBy>
  <dcterms:modified xsi:type="dcterms:W3CDTF">2006-05-16T19:19:00Z</dcterms:modified>
  <cp:revision>3</cp:revision>
  <dc:subject/>
  <dc:title>Essay Rubric</dc:title>
</cp:coreProperties>
</file>